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pPr>
      <w:r>
        <w:rPr/>
        <w:t>Tristan Bates</w:t>
      </w:r>
    </w:p>
    <w:p>
      <w:pPr>
        <w:pStyle w:val="Normal"/>
        <w:ind w:firstLine="720"/>
        <w:jc w:val="right"/>
        <w:rPr/>
      </w:pPr>
      <w:r>
        <w:rPr/>
        <w:t>Practicum Dr Ward Block 1</w:t>
      </w:r>
    </w:p>
    <w:p>
      <w:pPr>
        <w:pStyle w:val="Normal"/>
        <w:ind w:firstLine="720"/>
        <w:jc w:val="right"/>
        <w:rPr/>
      </w:pPr>
      <w:r>
        <w:rPr/>
        <w:t>MI Chapter 9</w:t>
      </w:r>
    </w:p>
    <w:p>
      <w:pPr>
        <w:pStyle w:val="Normal"/>
        <w:ind w:firstLine="720"/>
        <w:jc w:val="right"/>
        <w:rPr/>
      </w:pPr>
      <w:r>
        <w:rPr/>
      </w:r>
    </w:p>
    <w:p>
      <w:pPr>
        <w:pStyle w:val="Normal"/>
        <w:ind w:firstLine="720"/>
        <w:rPr/>
      </w:pPr>
      <w:r>
        <w:rPr/>
        <w:tab/>
        <w:t>This chapter is about how make the school your in to embrace the theory of multiple intelligences. The majority of traditional American schools consider the neglected intelligences (musical, spatial, body-kinesthetic, interpersonal, and intrapersonal) to be frivolous and when budget cuts are made these are the first things to be cut. In a MI school the students are provided with access to a diverse range of subjects and learning is hands-on. Gardner says that students should spend the mornings doing traditional subjects in non-traditional ways. The school should have an Assessment Specialist. This person would be responsible for keeping the big picture of the student’s strengths, weaknesses, and interests. They would know which intelligences are best suited for each student and use that knowledge to help develop classes. The Student-Curriculum Broker would deal with making sure that there are classes being taught in ways that are best for the students. They would act as a bridge between the student’s abilities and the available classes and resources in the school. The School-Community Broker would be the link between the student’s interest and what is available in the community. They would try to match a student’s interests with future job opportunities. The last part of the chapter was an example of a school that uses the theory of MI. The school that they use is called the Key School.</w:t>
      </w:r>
    </w:p>
    <w:p>
      <w:pPr>
        <w:pStyle w:val="Normal"/>
        <w:ind w:firstLine="720"/>
        <w:rPr/>
      </w:pPr>
      <w:r>
        <w:rPr/>
        <w:t>I thought the Key School sounded like a lot of fun. Having all the subjects everyday and using all the intelligences would be a great idea because it means that you would be improving all your intelligences all the time and not just in specific classes. I do agree that the extracurricular activities are the first to be cut when money is short and I agree that they should not be cut. I liked the idea of having whom you are in class determined by a lottery system. This would mean that you would be introduced with many people that you would probably never associate with before. It seems that the three new jobs that they talked about in this chapter were what the guidance counselors tried to do in my school. I am not sure that new people would have to be hired and that it would just mean a change in the job title and a little change in the job description.</w:t>
      </w:r>
    </w:p>
    <w:p>
      <w:pPr>
        <w:pStyle w:val="Normal"/>
        <w:ind w:firstLine="72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22:11:00Z</dcterms:created>
  <dc:creator>UMF</dc:creator>
  <dc:description/>
  <cp:keywords/>
  <dc:language>en-US</dc:language>
  <cp:lastModifiedBy>UMF</cp:lastModifiedBy>
  <dcterms:modified xsi:type="dcterms:W3CDTF">2008-05-05T22:13:00Z</dcterms:modified>
  <cp:revision>1</cp:revision>
  <dc:subject/>
  <dc:title>Tristan Bates</dc:title>
</cp:coreProperties>
</file>